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 ZÁVĚREČNÉHO  ÚČ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SO Vedrovice a Kubšice-ČOV a tlaková kanalizace za rok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:</w:t>
        <w:tab/>
        <w:tab/>
        <w:tab/>
        <w:t>DSO Vedrovice a Kubšice-ČOV a tlaková kanalizace</w:t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:</w:t>
        <w:tab/>
        <w:tab/>
        <w:tab/>
        <w:t>Vedrovice 326, 671 75</w:t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ávní forma:</w:t>
        <w:tab/>
        <w:tab/>
        <w:t>Dobrovolný svazek obcí</w:t>
        <w:tab/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Č:</w:t>
        <w:tab/>
        <w:tab/>
        <w:tab/>
        <w:t>72041277</w:t>
      </w:r>
    </w:p>
    <w:p>
      <w:pPr>
        <w:pStyle w:val="Bezmez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vahový den: </w:t>
        <w:tab/>
        <w:t>31.12.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četní závěrka – výsledek hospodaření svazku za rok 20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daňové příjmy                                                                      1.001.229,77 Kč</w:t>
      </w:r>
    </w:p>
    <w:p>
      <w:pPr>
        <w:pStyle w:val="Normal"/>
        <w:rPr/>
      </w:pPr>
      <w:r>
        <w:rPr>
          <w:sz w:val="22"/>
          <w:szCs w:val="22"/>
        </w:rPr>
        <w:t xml:space="preserve">Přijaté transfery               </w:t>
        <w:tab/>
        <w:t xml:space="preserve">                    </w:t>
        <w:tab/>
        <w:tab/>
        <w:t xml:space="preserve">        1.548.288,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daje</w:t>
      </w:r>
    </w:p>
    <w:p>
      <w:pPr>
        <w:pStyle w:val="Normal"/>
        <w:rPr/>
      </w:pPr>
      <w:r>
        <w:rPr>
          <w:sz w:val="22"/>
          <w:szCs w:val="22"/>
        </w:rPr>
        <w:t>Běžné výdaje                                                                                948.671,89 Kč</w:t>
      </w:r>
    </w:p>
    <w:p>
      <w:pPr>
        <w:pStyle w:val="Normal"/>
        <w:rPr/>
      </w:pPr>
      <w:r>
        <w:rPr>
          <w:sz w:val="22"/>
          <w:szCs w:val="22"/>
        </w:rPr>
        <w:t>Kapitálové výdaje                                                                         103.098,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inancování</w:t>
      </w:r>
      <w:r>
        <w:rPr>
          <w:sz w:val="22"/>
          <w:szCs w:val="22"/>
        </w:rPr>
        <w:t xml:space="preserve">                                                                           - 1.497.747,88 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áklady</w:t>
      </w:r>
      <w:r>
        <w:rPr>
          <w:sz w:val="22"/>
          <w:szCs w:val="22"/>
        </w:rPr>
        <w:t xml:space="preserve">                                            2.945.323,75 Kč</w:t>
      </w:r>
    </w:p>
    <w:p>
      <w:pPr>
        <w:pStyle w:val="Normal"/>
        <w:rPr/>
      </w:pPr>
      <w:r>
        <w:rPr>
          <w:b/>
          <w:sz w:val="22"/>
          <w:szCs w:val="22"/>
        </w:rPr>
        <w:t>Výnosy</w:t>
      </w:r>
      <w:r>
        <w:rPr>
          <w:sz w:val="22"/>
          <w:szCs w:val="22"/>
        </w:rPr>
        <w:t xml:space="preserve">                                              3.308.432,45 K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ýsledek hospodaření </w:t>
      </w: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363.108,70 K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zpočet svazku na rok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počet na rok 2016 byl schválen  dne 22.12.2015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>příjmy:           2.284.000,-- Kč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>výdaje:           1.038.700,-- Kč</w:t>
      </w:r>
    </w:p>
    <w:p>
      <w:pPr>
        <w:pStyle w:val="Normal"/>
        <w:ind w:left="2832" w:firstLine="708"/>
        <w:rPr/>
      </w:pPr>
      <w:r>
        <w:rPr>
          <w:sz w:val="22"/>
          <w:szCs w:val="22"/>
        </w:rPr>
        <w:t>financování  - 1.245.300,-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ozpočtové opatření č.1/2016</w:t>
      </w:r>
    </w:p>
    <w:p>
      <w:pPr>
        <w:pStyle w:val="Normal"/>
        <w:rPr/>
      </w:pPr>
      <w:r>
        <w:rPr>
          <w:sz w:val="22"/>
          <w:szCs w:val="22"/>
        </w:rPr>
        <w:t xml:space="preserve">Schváleno dne 17.2.2016        </w:t>
        <w:tab/>
        <w:t xml:space="preserve"> </w:t>
        <w:tab/>
        <w:t>příjmy:                69.400,-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ab/>
        <w:t>Výdaje:               69.400,-- Kč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ozpočtové opatření č. 2/2016</w:t>
      </w:r>
    </w:p>
    <w:p>
      <w:pPr>
        <w:pStyle w:val="Normal"/>
        <w:rPr/>
      </w:pPr>
      <w:r>
        <w:rPr>
          <w:sz w:val="22"/>
          <w:szCs w:val="22"/>
        </w:rPr>
        <w:t>Schváleno dne 13.4.2016                      příjmy:                 200.000,- Kč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financování:       - 200.000,- Kč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ozpočtové opatření č. 3/2016</w:t>
      </w:r>
    </w:p>
    <w:p>
      <w:pPr>
        <w:pStyle w:val="Normal"/>
        <w:rPr/>
      </w:pPr>
      <w:r>
        <w:rPr>
          <w:sz w:val="22"/>
          <w:szCs w:val="22"/>
        </w:rPr>
        <w:t>Schváleno dne 31.5.2016                        příjmy:                          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výdaje:                         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ozpočtové opatření č. 4/2016</w:t>
      </w:r>
    </w:p>
    <w:p>
      <w:pPr>
        <w:pStyle w:val="Normal"/>
        <w:rPr/>
      </w:pPr>
      <w:r>
        <w:rPr>
          <w:sz w:val="22"/>
          <w:szCs w:val="22"/>
        </w:rPr>
        <w:t>Schváleno dne 29.9.2016                       příjmy:                  84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výdaje:                   5.000,- Kč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financování:        -  79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ozpočtové opatření č. 5/2016</w:t>
      </w:r>
    </w:p>
    <w:p>
      <w:pPr>
        <w:pStyle w:val="Normal"/>
        <w:rPr/>
      </w:pPr>
      <w:r>
        <w:rPr>
          <w:sz w:val="22"/>
          <w:szCs w:val="22"/>
        </w:rPr>
        <w:t>Schváleno dne 28.11.2016                       příjmy:                 25.0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výdaje:                   7.000,- Kč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financování:       - 18.000,- K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Rozpočtové opatření č. 6/2016</w:t>
      </w:r>
    </w:p>
    <w:p>
      <w:pPr>
        <w:pStyle w:val="Normal"/>
        <w:rPr/>
      </w:pPr>
      <w:r>
        <w:rPr>
          <w:sz w:val="22"/>
          <w:szCs w:val="22"/>
        </w:rPr>
        <w:t>Schváleno dne 22.12.2016                     příjmy:                            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výdaje:                           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idence rozpočtových opatření je vedena podle § 16 zákona č. 250/2000 Sb., o rozpočtových pravidlech územních rozpočtů v platném zn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Rozpočet a jeho plnění                     schválený             upravený            skutečnost v Kč</w:t>
      </w:r>
    </w:p>
    <w:p>
      <w:pPr>
        <w:pStyle w:val="Normal"/>
        <w:rPr/>
      </w:pPr>
      <w:r>
        <w:rPr>
          <w:sz w:val="22"/>
          <w:szCs w:val="22"/>
        </w:rPr>
        <w:t xml:space="preserve">Příjmy celkem po konsolidaci           2.284.000,--           2.662.400,--             2.549.517,7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daje celkem po konsolidaci          1.038.700,--           1.120.100,--           </w:t>
      </w:r>
      <w:r>
        <w:rPr>
          <w:szCs w:val="22"/>
        </w:rPr>
        <w:t xml:space="preserve">  1.</w:t>
      </w:r>
      <w:r>
        <w:rPr>
          <w:sz w:val="22"/>
          <w:szCs w:val="22"/>
        </w:rPr>
        <w:t>051.769,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ncování                                     -1.245.300,--         - 1.542.300,--          -  1.497.747,88</w:t>
      </w:r>
    </w:p>
    <w:p>
      <w:pPr>
        <w:pStyle w:val="Normal"/>
        <w:rPr>
          <w:color w:val="76923C"/>
          <w:sz w:val="22"/>
          <w:szCs w:val="22"/>
        </w:rPr>
      </w:pPr>
      <w:r>
        <w:rPr>
          <w:color w:val="76923C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lnění rozpočtu příjmů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jmy rozpočtu po konsolidaci byly schváleny ve výši 2.284.000,- Kč. Po provedených rozpočtových opatřeních činí příjmy upraveného rozpočtu 2.662.400,- Kč, skutečné příjmy činí 2.549.517,77 Kč (plnění k upravenému rozpočtu 95,76 %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daňové příj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daňové příjmy DSO tvoří příjmy ze stočného ve výši 848.518,- Kč, nekapitálové příspěvky ve výši 152.283,- Kč a příjmy z úroků ve výši 428,77 Kč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jaté transfery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Přijaté transfery činily 1.548.288,- Kč a byly složeny z investičního transferu od obce Vedrovice ve výši 1.245.288,- Kč a  neinvestičního transferu od obce Vedrovice ve výši 248.000,- Kč, neinv. transferu od obce Kubšice ve výši 30.000,- Kč a neinvestiční dotace od JMK ve výši 25.000,- Kč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lnění rozpočtu výdajů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Výdaje rozpočtu po konsolidaci byly schváleny ve výši 1.038.700,- Kč. Po provedených rozpočtových opatřeních činí výdaje upraveného rozpočtu 1.120.100,- Kč, skutečné výdaje činí 1.051.769,89 Kč (plnění k upravenému rozpočtu  93,90 %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ěžné vý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ěžné výdaje  v roce 2016 dosáhly výše 948.671,89  Kč a byly vzhledem k upravenému rozpočtu naplněny na 93,28 %.  Do běžných výdajů patří osobní výdaje, nájemné, materiál, ostatní služby, cestovné, energie, pojištění a bankovní poplat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lové výdaje</w:t>
      </w:r>
    </w:p>
    <w:p>
      <w:pPr>
        <w:pStyle w:val="Normal"/>
        <w:rPr/>
      </w:pPr>
      <w:r>
        <w:rPr>
          <w:sz w:val="22"/>
          <w:szCs w:val="22"/>
        </w:rPr>
        <w:t xml:space="preserve">Kapitálové výdaje dosáhly výše 103.098,-  Kč a byly vzhledem k upravenému rozpočtu čerpá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100 %. Tyto výdaje byly použity na zateplení budovy ČOV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nční vypořádání přijatých dotací       přijato                            vyčerpáno                        vratka</w:t>
      </w:r>
    </w:p>
    <w:p>
      <w:pPr>
        <w:pStyle w:val="Normal"/>
        <w:rPr/>
      </w:pPr>
      <w:r>
        <w:rPr>
          <w:sz w:val="22"/>
          <w:szCs w:val="22"/>
        </w:rPr>
        <w:t>Dotace na úroky z úvěru                              25.000,- Kč                     25.000,- Kč                          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ůstatek na účtech k 31.12.2016</w:t>
      </w:r>
    </w:p>
    <w:p>
      <w:pPr>
        <w:pStyle w:val="Normal"/>
        <w:rPr/>
      </w:pPr>
      <w:r>
        <w:rPr>
          <w:color w:val="000000"/>
          <w:sz w:val="22"/>
          <w:szCs w:val="22"/>
        </w:rPr>
        <w:t>231 011       BÚ u ČS                                 299.996,07 Kč</w:t>
      </w:r>
    </w:p>
    <w:p>
      <w:pPr>
        <w:pStyle w:val="Normal"/>
        <w:rPr/>
      </w:pPr>
      <w:r>
        <w:rPr>
          <w:color w:val="000000"/>
          <w:sz w:val="22"/>
          <w:szCs w:val="22"/>
        </w:rPr>
        <w:t>231 012       BÚ u ČNB                                  1.689,60 Kč</w:t>
      </w:r>
    </w:p>
    <w:p>
      <w:pPr>
        <w:pStyle w:val="Normal"/>
        <w:rPr/>
      </w:pPr>
      <w:r>
        <w:rPr>
          <w:color w:val="000000"/>
          <w:sz w:val="22"/>
          <w:szCs w:val="22"/>
        </w:rPr>
        <w:t>Stav pokladní hotovosti k 31.12.2016 je nulov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rPr/>
      </w:pPr>
      <w:r>
        <w:rPr/>
        <w:t>Inventarizace majetku</w:t>
      </w:r>
    </w:p>
    <w:p>
      <w:pPr>
        <w:pStyle w:val="Normal"/>
        <w:rPr/>
      </w:pPr>
      <w:r>
        <w:rPr>
          <w:sz w:val="22"/>
          <w:szCs w:val="22"/>
        </w:rPr>
        <w:t>Inventarizace byla provedena ke dni 31.12.2016. Byla podložena inventarizačními soupisy, vypracována dokladová inventarizace. Stav fyzický souhlasí se stavem účetní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vidence majetku obce k 31.12.2016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obný dlouhodobý nehmotný majetek (018)                          45.862,50 Kč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Budovy, haly, stavby (021)                                                  97.152.339,62 Kč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 roce 2016 převedla Obec Vedrovice prodloužení kanalizace – 161.512,- Kč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ravní prostředky (022)                                                            55.000,- Kč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Drobný dlouhodobý hmotný majetek (028)                                 10.791,-  Kč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esplacené úvěry a půjčky k 31.12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 – 13.467.554,- Kč – úvěr na financování stavby kanalizace a ČOV se splatností do 15.10.20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edení účetnictví</w:t>
      </w:r>
    </w:p>
    <w:p>
      <w:pPr>
        <w:pStyle w:val="TextBody"/>
        <w:rPr/>
      </w:pPr>
      <w:r>
        <w:rPr/>
        <w:t>DSO účtoval v roce 2016 v plném rozsahu účetnictví v souladu se zákonem č. 563/1991 Sb.,  o účetnictví, v platném znění a v souladu s českými účetními standar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Zpráva o výsledku přezkoumání hospodaření DSO za rok 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zkoumání hospodaření za rok 2016 provedl Krajský úřad Jihomoravského kraje. Dne 20.12.2016 bylo provedeno dílčí přezkoumání hospodaření DSO a dne 25.5.2017 bylo provedeno konečné přezkoumání hospodaření DSO. Závěr přezkoumání: </w:t>
      </w:r>
      <w:r>
        <w:rPr>
          <w:sz w:val="22"/>
          <w:szCs w:val="22"/>
          <w:u w:val="single"/>
        </w:rPr>
        <w:t>nebyly zjištěny chyby a nedostatk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Vedrovicích dne 9.6.2017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ilana Herzánová</w:t>
        <w:tab/>
        <w:tab/>
        <w:tab/>
        <w:t>Předkládá předseda DSO: Richard Janderka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y: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výsledku přezkoumání hospodaření DSO za rok 2016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az pro hodnocení plnění rozpočtu–FIN 2-12 M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vaha, Výkaz zisku a ztrát, Příloha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ntarizační zpráva </w:t>
      </w:r>
    </w:p>
    <w:p>
      <w:pPr>
        <w:pStyle w:val="Bezmez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Veškeré přílohy jsou zveřejněny v plném znění v elektronické podobě na elektronické úřední desce členských obcí, v listinné podobě jsou k nahlédnutí v kanceláři  obce Vedrovice v době úředních hodin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vrh Usnesení: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>Předsednictvo DSO schvaluje Závěrečný účet DSO Vedrovice a Kubšice-ČOV a tlaková kanalizace za rok 2016 včetně zprávy Krajského úřadu Jihomoravského kraje, oddělení přezkumu obcí, o výsledku hospodaření DSO za rok 2016 a to bez výhrad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>Po projednání a schválení Návrhu Závěrečného účtu předsednictvem DSO se tento návrh stává Závěrečným účtem DSO Vedrovice a Kubšice-ČOV a tlaková kanalizace za rok 2016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věšeno: 9.6.2017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ňato:</w:t>
        <w:tab/>
        <w:tab/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>Zveřejněno na elektronické úřední desce od   9.6.2017   do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eno: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35:00Z</dcterms:created>
  <dc:creator>Mikroregion</dc:creator>
  <dc:description/>
  <cp:keywords/>
  <dc:language>en-US</dc:language>
  <cp:lastModifiedBy>ucetni</cp:lastModifiedBy>
  <cp:lastPrinted>2015-06-15T11:11:00Z</cp:lastPrinted>
  <dcterms:modified xsi:type="dcterms:W3CDTF">2017-06-09T09:35:00Z</dcterms:modified>
  <cp:revision>2</cp:revision>
  <dc:subject/>
  <dc:title>NÁVRH ZÁVĚREČNÉHO ÚČTU</dc:title>
</cp:coreProperties>
</file>